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3126" w:hanging="253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对照检查材料</w:t>
      </w:r>
    </w:p>
    <w:p>
      <w:pPr>
        <w:pStyle w:val="Normal"/>
        <w:widowControl/>
        <w:spacing w:lineRule="exact" w:line="600"/>
        <w:ind w:left="2564" w:hanging="1968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单位职务    姓名</w:t>
      </w:r>
    </w:p>
    <w:p>
      <w:pPr>
        <w:pStyle w:val="Normal"/>
        <w:widowControl/>
        <w:spacing w:lineRule="exact" w:line="600"/>
        <w:ind w:left="2836" w:hanging="22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）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中共南平市委办公室关于转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共福建省委办公厅关于撰写任前廉政对照检查材料的通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通知》（南委办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要求，……。</w:t>
      </w:r>
    </w:p>
    <w:p>
      <w:pPr>
        <w:pStyle w:val="Normal"/>
        <w:widowControl/>
        <w:spacing w:lineRule="exact" w:line="600"/>
        <w:ind w:left="491"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认识体会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通过学习党章和廉洁自律准则、党纪处分条例，结合个人思想工作实际，撰写认识与体会。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一）（二级目录用楷体）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主要写学习体会）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对照检查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照党章党规党纪要求，对照岗位职责需要，查找个人在以下五个方面的问题和不足。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一）在理想信念方面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在宗旨意识方面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三）在作风建设方面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四）在道德情操方面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五）在遵守纪律方面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政治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组织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廉洁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群众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工作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遵守生活纪律方面……</w:t>
      </w:r>
    </w:p>
    <w:p>
      <w:pPr>
        <w:pStyle w:val="Normal"/>
        <w:widowControl/>
        <w:spacing w:lineRule="exact" w:line="600"/>
        <w:ind w:left="491"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努力方向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一）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二）……</w:t>
      </w:r>
    </w:p>
    <w:p>
      <w:pPr>
        <w:pStyle w:val="Normal"/>
        <w:widowControl/>
        <w:spacing w:lineRule="exact" w:line="600"/>
        <w:ind w:left="491" w:firstLine="627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（三）……</w:t>
      </w:r>
    </w:p>
    <w:p>
      <w:pPr>
        <w:pStyle w:val="Normal"/>
        <w:widowControl/>
        <w:spacing w:lineRule="exact" w:line="600"/>
        <w:ind w:left="491" w:firstLine="627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600"/>
        <w:ind w:left="491" w:firstLine="627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本人郑重承诺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400"/>
        <w:ind w:left="491" w:firstLine="58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ind w:left="491" w:firstLine="58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left="491" w:firstLine="58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ascii="宋体;SimSun" w:hAnsi="宋体;SimSun" w:cs="宋体;SimSun"/>
          <w:b/>
          <w:kern w:val="0"/>
          <w:sz w:val="36"/>
          <w:szCs w:val="36"/>
        </w:rPr>
        <w:t>标题，宋体小二加粗；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一级目录，黑体三号；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二级目录，楷体三号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正文，仿宋三号；上下左右边距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厘米；行距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磅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230" w:right="123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56:00Z</dcterms:created>
  <dc:creator>微软用户</dc:creator>
  <dc:description/>
  <cp:keywords/>
  <dc:language>en-US</dc:language>
  <cp:lastModifiedBy>微软用户</cp:lastModifiedBy>
  <dcterms:modified xsi:type="dcterms:W3CDTF">2016-09-05T09:18:00Z</dcterms:modified>
  <cp:revision>2</cp:revision>
  <dc:subject/>
  <dc:title>对照检查材料</dc:title>
</cp:coreProperties>
</file>